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4.19) 03-06/3379</w:t>
      </w:r>
    </w:p>
    <w:p>
      <w:pPr>
        <w:pStyle w:val="Normal"/>
        <w:bidi w:val="0"/>
        <w:ind w:left="0" w:right="0" w:firstLine="708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ган     -      Нижний Таги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>в прямом направлении                526,4 км;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    526,4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0"/>
        <w:gridCol w:w="4999"/>
      </w:tblGrid>
      <w:tr>
        <w:trPr>
          <w:trHeight w:val="1130" w:hRule="atLeast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5006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урганский автовокзал, Курганская обл., г. Курган, пл. Собанина, 1</w:t>
            </w:r>
          </w:p>
        </w:tc>
      </w:tr>
      <w:tr>
        <w:trPr>
          <w:trHeight w:val="562" w:hRule="atLeast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5020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П "Каргапольский", Курганская обл., рп Каргаполье, ул. Калинина, 83</w:t>
            </w:r>
          </w:p>
        </w:tc>
      </w:tr>
      <w:tr>
        <w:trPr>
          <w:trHeight w:val="1109" w:hRule="atLeast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5090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 пов. г. Шадринск, г. Шадринск а/д Р-354 Екатеринбург-Шадринск-Курган, 220км + 536м (слева), 220км + 465м (справа)</w:t>
            </w:r>
          </w:p>
        </w:tc>
      </w:tr>
      <w:tr>
        <w:trPr>
          <w:trHeight w:val="864" w:hRule="atLeast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5088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 пов. г. Далматово, г. Далматово а/д Р-354 "Екатеринбург - Шадринск - Курган", 171км + 609м (слева)</w:t>
            </w:r>
          </w:p>
        </w:tc>
      </w:tr>
      <w:tr>
        <w:trPr>
          <w:trHeight w:val="1130" w:hRule="atLeast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5089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 пов. г. Катайск, г. Катайск а/д Р-354 "Екатеринбург - Шадринск -Курган", 149км + 590м (слева), 150км + 119м (справа)</w:t>
            </w:r>
          </w:p>
        </w:tc>
      </w:tr>
      <w:tr>
        <w:trPr>
          <w:trHeight w:val="1130" w:hRule="atLeast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5009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 п. Водолазово, п. Водолазово а/д 1 Р-354 Екатеринбург -Шадринск - Курган, п. Водолазово 126км+399м (справа), 126км+418м (слева)</w:t>
            </w:r>
          </w:p>
        </w:tc>
      </w:tr>
      <w:tr>
        <w:trPr>
          <w:trHeight w:val="828" w:hRule="atLeast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6017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Каменск-Уральский, 623428, Свердловская обл., г. Каменск-Уральский, ул. Привокзальная, 15</w:t>
            </w:r>
          </w:p>
        </w:tc>
      </w:tr>
      <w:tr>
        <w:trPr>
          <w:trHeight w:val="850" w:hRule="atLeast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6013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Екатеринбург, 620143, Свердловская область, г. Екатеринбург, ул. 8 Марта, д. 145</w:t>
            </w:r>
          </w:p>
        </w:tc>
      </w:tr>
      <w:tr>
        <w:trPr>
          <w:trHeight w:val="554" w:hRule="atLeast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6002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"Северный" г. Екатеринбург, 620107, г. Екатеринбург, ул. Вокзальная, 15а</w:t>
            </w:r>
          </w:p>
        </w:tc>
      </w:tr>
      <w:tr>
        <w:trPr>
          <w:trHeight w:val="857" w:hRule="atLeast"/>
        </w:trPr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6027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Нижний Тагил, 622013, Свердловская область, г. Нижний Тагил, ул. Садовая, 2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962"/>
        <w:gridCol w:w="5104"/>
      </w:tblGrid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л. Валерия Соба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орг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ли Мягот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. Машиностроителей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ршала Голик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-354 "Екатеринбург -Шадринск - Курган" (00 ОП ФЗ Р-354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.п. Каргаполье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.п. Каргаполье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.п. Каргаполье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-354 "Екатеринбург -Шадринск - Курган" (00 ОП ФЗ Р-354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Р-354 "Екатеринбург -Шадринск - Курган" (00 ОП ФЗ Р-354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Водолазово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-354 "Екатеринбург -Шадринск - Курган" (00 ОП ФЗ Р-354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ор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Колчедан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Колчедан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-354 "Екатеринбург -Шадринск - Курган" (00 ОП ФЗ Р-354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менск- Уральский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унав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менск- Уральский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менск- Уральский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унав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менск- Уральский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менск- Уральский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менск- Уральский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-354 "Екатеринбург -Шадринск - Курган" (00 ОП ФЗ Р-354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. Малая Белоносова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-354 "Екатеринбург -Шадринск - Курган" (00 ОП ФЗ Р-354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Покровское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-354 "Екатеринбург -Шадринск - Курган" (00 ОП ФЗ Р-354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. Часовая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-354 "Екатеринбург -Шадринск - Курган" (00 ОП ФЗ Р-354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. Златогорова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-354 "Екатеринбург -Шадринск - Курган" (00 ОП ФЗ Р-354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Логиново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Логиново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-354 "Екатеринбург -Шадринск - Курган" (00 ОП ФЗ Р-354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Большебрусянское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-354 "Екатеринбург -Шадринск - Курган" (00 ОП ФЗ Р-354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-351 "Екатеринбург - Тюмень" (00 ОП ФЗ Р-351 (Е22, СНГ)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"г. Екатеринбург - с. Косулино" (65 ОП РЗ 65К-4107000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катеринбургская кольцевая автомобильная дорога (65 ОП РЗ 65К-4108000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"г. Екатеринбург - аэропорт "Кольцово"" (65 ОП РЗ 65А-4101000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уган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шин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елинс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рла Либкнех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Якова Свердл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трелочников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. Невьянский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трелочников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ерепан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ебел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аватуй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илимбаев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асточ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"г. Екатеринбург - г. Нижний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Тагил - г. Серов" (65 ОП РЗ 65К-4103000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Николо-Павловское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Николо-Павловское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Южный подъезд к г. Нижний Тагил от км 120+085 а/д "г. Екатеринбург - г. Нижний Тагил - г. Серов" (65 ОП РЗ 65К-4103150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вердлов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ий Тагил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Фестиваль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ий Тагил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улиб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ий Тагил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оварный Двор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ий Тагил</w:t>
            </w:r>
          </w:p>
        </w:tc>
      </w:tr>
      <w:tr>
        <w:trPr>
          <w:trHeight w:val="20" w:hRule="atLeast"/>
        </w:trPr>
        <w:tc>
          <w:tcPr>
            <w:tcW w:w="10632" w:type="dxa"/>
            <w:gridSpan w:val="3"/>
            <w:tcBorders>
              <w:top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962"/>
        <w:gridCol w:w="5104"/>
      </w:tblGrid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оварный Двор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ий Тагил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ий Тагил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ий Тагил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улиб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ий Тагил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Фестиваль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ий Тагил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вердлов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ижний Тагил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Южный подъезд к г. Нижний Тагил от км 120+085 а/д "г. Екатеринбург - г. Нижний Тагил - г. Серов" (65 ОП РЗ 65К-4103150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Николо-Павловское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Николо-Павловское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"г. Екатеринбург - г. Нижний Тагил - г. Серов (обратное направление)" (65ОПР3 65К-1901000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"г. Екатеринбург - г. Нижний Тагил - г. Серов" (65 ОП РЗ 65К-4103000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асточ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илимбаев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аватуй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ебел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ерепан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трелочников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. Невьянский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трелочников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Якова Свердл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рла Либкнех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шин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уган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"г. Екатеринбург - аэропор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"Кольцово"" (65 ОП РЗ 65А-4101000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катеринбургская кольцевая автомобильная дорога (65ОПР3 65К-4108000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"г. Екатеринбург - с. Косулино" (65 ОП РЗ 65К-4107000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-351 "Екатеринбург - Тюмень" (00 ОП ФЗ Р-351 (Е22, СНГ)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-354 "Екатеринбург -Шадринск - Курган" (00 ОП ФЗ Р-354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Большебрусянское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-354 "Екатеринбург -Шадринск - Курган" (00 ОП ФЗ Р-354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Логиново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Логиново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-354 "Екатеринбург -Шадринск - Курган" (00 ОП ФЗ Р-354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. Златогорова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-354 "Екатеринбург -Шадринск - Курган" (00 ОП ФЗ Р-354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. Часовая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-354 "Екатеринбург -Шадринск - Курган" (00 ОП ФЗ Р-354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Покровское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-354 "Екатеринбург -Шадринск - Курган" (00 ОП ФЗ Р-354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. Малая Белоносова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-354 "Екатеринбург -Шадринск - Курган" (00 ОП ФЗ Р-354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менск- Уральский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менск- Уральский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унав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менск- Уральский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менск- Уральский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унав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менск- Уральский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аменск- Уральский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-354 "Екатеринбург -Шадринск - Курган" (00 ОП ФЗ Р-354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Колчедан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ор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Колчедан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-354 "Екатеринбург -Шадринск - Курган" (00 ОП ФЗ Р-354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Р-354 "Екатеринбург -Шадринск - Курган" (00 ОП ФЗ Р-354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Водолазово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-354 "Екатеринбург -Шадринск - Курган" (00 ОП ФЗ Р-354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.п. Каргаполье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.п. Каргаполье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.п. Каргаполье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-354 "Екатеринбург -Шадринск - Курган" (00 ОП ФЗ Р-354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одьк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ршала Голик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. Машиностроителей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ли Мягот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орг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л. Валерия Соба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844"/>
        <w:gridCol w:w="1700"/>
        <w:gridCol w:w="1701"/>
        <w:gridCol w:w="1701"/>
        <w:gridCol w:w="2410"/>
      </w:tblGrid>
      <w:tr>
        <w:trPr>
          <w:trHeight w:val="302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юбой</w:t>
            </w:r>
          </w:p>
        </w:tc>
      </w:tr>
      <w:tr>
        <w:trPr>
          <w:trHeight w:val="295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юбо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852"/>
        <w:gridCol w:w="1133"/>
        <w:gridCol w:w="1134"/>
        <w:gridCol w:w="1135"/>
        <w:gridCol w:w="849"/>
        <w:gridCol w:w="993"/>
        <w:gridCol w:w="1418"/>
        <w:gridCol w:w="1275"/>
      </w:tblGrid>
      <w:tr>
        <w:trPr>
          <w:trHeight w:val="20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:мин</w:t>
            </w: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.</w:t>
            </w:r>
          </w:p>
        </w:tc>
      </w:tr>
      <w:tr>
        <w:trPr>
          <w:trHeight w:val="2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500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5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9: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9: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509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9: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9:5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50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0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0: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508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1: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1:0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50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1: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1:1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60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2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1: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6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4: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3: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6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5: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5: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60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:1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852"/>
        <w:gridCol w:w="1133"/>
        <w:gridCol w:w="1134"/>
        <w:gridCol w:w="1135"/>
        <w:gridCol w:w="849"/>
        <w:gridCol w:w="993"/>
        <w:gridCol w:w="1418"/>
        <w:gridCol w:w="1275"/>
      </w:tblGrid>
      <w:tr>
        <w:trPr>
          <w:trHeight w:val="20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Летний период</w:t>
            </w:r>
          </w:p>
        </w:tc>
      </w:tr>
      <w:tr>
        <w:trPr>
          <w:trHeight w:val="20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.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60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600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3: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3: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60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4: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4: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601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: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:2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50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: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:5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508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: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:2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50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: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509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8: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8: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50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9: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9: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4500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0: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mallCaps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3</Words>
  <Characters>10119</Characters>
  <CharactersWithSpaces>8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3:58:00Z</dcterms:created>
  <dc:creator/>
  <dc:description/>
  <dc:language>en-US</dc:language>
  <cp:lastModifiedBy/>
  <dcterms:modified xsi:type="dcterms:W3CDTF">2019-05-17T10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